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04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оказание услуг по </w:t>
            </w:r>
            <w:r>
              <w:rPr>
                <w:iCs/>
              </w:rPr>
              <w:t>уборке производственных и служебных помещений и прилегающих территорий</w:t>
            </w:r>
            <w:r>
              <w:rPr/>
              <w:t xml:space="preserve"> филиалов ОАО "Башинформсвязь: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услуг по </w:t>
            </w:r>
            <w:r>
              <w:rPr>
                <w:iCs/>
              </w:rPr>
              <w:t xml:space="preserve">уборке производственных и служебных помещений и прилегающих территорий </w:t>
            </w:r>
            <w:r>
              <w:rPr/>
              <w:t>филиалов ОАО "Башинформсвязь. Наименование и объем услуг, график оказания услуг, описание и иные требования к услугам определяются Приложениями №№ 1.1,  1.2., 1.3., 1.4., 2  к настоящему Извещению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графиком оказания услуг, по уборке производственных и служебных помещений   ОАО "Башинформсвязь" (Приложение №1.1. к настоящему Извещению, Графиком оказания услуг по уборке территорий ОАО "Башинформсвязь" (Приложение №1.3. к настоящему Извещению, мероприятиями по уборке помещений " (Приложение №1.2. к настоящему Извещению), мероприятиями по уборке прилегающей  территории (Приложение №1.4. к настоящему Извещению) и условиями договора (Приложение №2 к настоящему Извещению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4"/>
              </w:rPr>
              <w:t>Производить уборку помещений внутри Объекта и прилегающей к Объекту территории</w:t>
            </w:r>
            <w:r>
              <w:rPr/>
              <w:t xml:space="preserve"> с использованием профессиональных чистящих средств и оборудования, безопасными методами работы, не способными причинить вред имуществу Заказчика и/или третьих лиц;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Производить уборку/очистку внешней и внутренней инфраструктуры в соответствии с перечнем и в объеме</w:t>
            </w:r>
            <w:r>
              <w:rPr/>
              <w:t xml:space="preserve"> определенным условиями договора и приложениями к нему (Приложение №2 к настоящему Извещению)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казывать услуги в соответствии со  стандартами качества </w:t>
            </w:r>
            <w:r>
              <w:rPr>
                <w:bCs/>
                <w:color w:val="000000"/>
              </w:rPr>
              <w:t>профессиональной уборки</w:t>
            </w:r>
            <w:r>
              <w:rPr>
                <w:color w:val="000000"/>
              </w:rPr>
              <w:t xml:space="preserve"> (ГОСТ 51870-2002 "Услуги бытовые. Услуги по уборке зданий и сооружений. Общие технические условия"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оказания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/>
              <w:t>Адреса объектов, наименование помещений указаны</w:t>
            </w:r>
            <w:r>
              <w:rPr>
                <w:lang w:val="ru-RU"/>
              </w:rPr>
              <w:t xml:space="preserve"> в Приложениях № 1.1. и №1.3 к настоящему Извещению.</w:t>
            </w:r>
          </w:p>
        </w:tc>
      </w:tr>
      <w:tr>
        <w:trPr>
          <w:trHeight w:val="41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оказания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договора и приложениями к нему (Приложения №2 к настоящему Извещению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 01.01.2015г. по 31.12.2015г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0 997 714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104, тел. (495) </w:t>
            </w:r>
            <w:r>
              <w:rPr>
                <w:color w:val="000000"/>
              </w:rPr>
              <w:t>849-29-29</w:t>
            </w:r>
            <w:r>
              <w:rPr>
                <w:color w:val="000000"/>
                <w:lang w:val="en-US"/>
              </w:rPr>
              <w:t>,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мирнов Михаил Борисович</w:t>
            </w:r>
            <w:r>
              <w:rPr>
                <w:color w:val="000000"/>
              </w:rPr>
              <w:t xml:space="preserve">, Журкин Сергей Валерьевич, тел. </w:t>
            </w:r>
            <w:r>
              <w:rPr>
                <w:color w:val="000000"/>
                <w:lang w:val="en-US"/>
              </w:rPr>
              <w:t xml:space="preserve">(495) </w:t>
            </w:r>
            <w:r>
              <w:rPr>
                <w:color w:val="000000"/>
              </w:rPr>
              <w:t>849-29-29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доб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502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503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color w:val="000000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декабря  2014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декабря 2014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декабря 2014 г. в 15 ч. 00 мин по времени сервера Системы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декабря 2014 г. в 15 ч. 00 мин по времени сервера Системы электронных тор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sz w:val="26"/>
              <w:szCs w:val="26"/>
            </w:rPr>
          </w:pPr>
          <w:r>
            <w:rPr>
              <w:rFonts w:cs="Arial" w:ascii="Arial" w:hAnsi="Arial"/>
              <w:b/>
              <w:sz w:val="26"/>
              <w:szCs w:val="26"/>
            </w:rPr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">
    <w:name w:val=" 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5:15:00Z</dcterms:created>
  <dc:creator>O_Konstantinova</dc:creator>
  <dc:description/>
  <cp:keywords/>
  <dc:language>en-US</dc:language>
  <cp:lastModifiedBy>e.farrahova</cp:lastModifiedBy>
  <cp:lastPrinted>2013-12-02T10:13:00Z</cp:lastPrinted>
  <dcterms:modified xsi:type="dcterms:W3CDTF">2014-12-08T10:10:00Z</dcterms:modified>
  <cp:revision>4</cp:revision>
  <dc:subject/>
  <dc:title> </dc:title>
</cp:coreProperties>
</file>